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ODR@INA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tr.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020"/>
        <w:gridCol w:w="711"/>
      </w:tblGrid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VOVED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2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ISTORISKI RAZVOJ NA INSTALACIJATA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3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nb-NO"/>
              </w:rPr>
              <w:t>METEOROLO[KI USLOVI NA PRESPANSKATA KOTLIN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4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EMISII NA [TETNI KOMPONENTI I OTPAD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6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4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Ocenka na vlijanieto na emisii vo atmosferat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6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.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Ocenka na vlijanieto na emisiite vrz recipientot-povr{inski vod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8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.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Ocenka na vlijanieto na emisiite vrz po~vata /podzemnite vod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8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.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Ocenka na vlijanieto na emisiite od b</w:t>
            </w:r>
            <w:r>
              <w:rPr>
                <w:rFonts w:cs="MAC C Swiss" w:ascii="MAC C Swiss" w:hAnsi="MAC C Swiss"/>
                <w:b/>
                <w:lang w:val="it-IT"/>
              </w:rPr>
              <w:t xml:space="preserve">u~ava i vibracii 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9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5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RASFRLAWE NA ZEMJODELSKI / NEZEMJODELSKI OTPAD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9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6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OCENKA NA VLIJANIETO NA ISKORISTUVAWETO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I/ILI DEPONIRAWETO NA OTPADOT NA SAMATA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LOKACIJA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0:41:00Z</dcterms:created>
  <dc:creator>Mihajlo Konevski</dc:creator>
  <dc:description/>
  <cp:keywords/>
  <dc:language>en-US</dc:language>
  <cp:lastModifiedBy>Mihajlo Konevski</cp:lastModifiedBy>
  <cp:lastPrinted>2008-06-10T09:50:00Z</cp:lastPrinted>
  <dcterms:modified xsi:type="dcterms:W3CDTF">2008-06-14T16:03:00Z</dcterms:modified>
  <cp:revision>10</cp:revision>
  <dc:subject/>
  <dc:title>SODR@INA</dc:title>
</cp:coreProperties>
</file>